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848485</wp:posOffset>
            </wp:positionH>
            <wp:positionV relativeFrom="paragraph">
              <wp:posOffset>83185</wp:posOffset>
            </wp:positionV>
            <wp:extent cx="590550" cy="638175"/>
            <wp:effectExtent l="0" t="0" r="0" b="0"/>
            <wp:wrapTight wrapText="bothSides">
              <wp:wrapPolygon edited="0">
                <wp:start x="-690" y="0"/>
                <wp:lineTo x="-690" y="21269"/>
                <wp:lineTo x="21599" y="21269"/>
                <wp:lineTo x="21599" y="0"/>
                <wp:lineTo x="-690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MA2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VECTOR CALCULUS AND COMPLEX ANALYSI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2"/>
        <w:gridCol w:w="1170"/>
        <w:gridCol w:w="90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particle moves along a curve whose parametric equation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where t being the time. Find its component of velocity, speed and acceleration a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in the direction of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nd the angle between the surfaces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at the point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nd the value of a if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z</m:t>
              </m:r>
              <m:r>
                <w:rPr>
                  <w:rFonts w:ascii="Cambria Math" w:hAnsi="Cambria Math"/>
                </w:rPr>
                <m:t xml:space="preserve">)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 xml:space="preserve"> is solenoidal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lculate the curvature and torsion of the curve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>,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ve that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rlcurl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v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 xml:space="preserve"> and hence deduce that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rlcurlcurlcurl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 xml:space="preserve">, if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 xml:space="preserve"> is solenoid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erify Green’s theorem for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oMath>
            <w:r>
              <w:rPr/>
              <w:t xml:space="preserve">, where C is bounded b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nd the workdone, when a force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 xml:space="preserve"> moves  a particle in the xy-plane fro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t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along the curv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erify Gauss divergence theorem for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limUp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limUp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 xml:space="preserve"> taken over the cube bounded by the plane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ow that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 xml:space="preserve"> is irrotational fi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φ</m:t>
              </m:r>
            </m:oMath>
            <w:r>
              <w:rPr/>
              <w:t xml:space="preserve"> such that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φ</m:t>
              </m:r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ow that the fu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>is a harmonic function. Find corresponding analytic function f(z) and  hence find its conjugate harmonic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ow that the fu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>is an analytic function and  hence find its derivativ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ind the orthogonal trajectories of the family of curves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</w:t>
            </w:r>
            <w:r>
              <w:rPr/>
              <w:t>consta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If f(z) is an analytic function,then show that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nd the image of  the circle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under the transformation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oMath>
            <w:r>
              <w:rPr/>
              <w:t>.</w:t>
            </w:r>
            <w:r>
              <w:rPr/>
            </w:r>
            <m:oMath xmlns:m="http://schemas.openxmlformats.org/officeDocument/2006/math"/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nd the bilinear transformation which maps the point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 onto </w:t>
            </w: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oMath>
            <w:r>
              <w:rPr/>
              <w:t xml:space="preserve">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4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cuss the transforma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nary>
            </m:oMath>
            <w:r>
              <w:rPr/>
              <w:t xml:space="preserve">, where C is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den>
                  </m:f>
                </m:e>
              </m:nary>
            </m:oMath>
            <w:r>
              <w:rPr/>
              <w:t>using contour integ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in  a Laurent’s Series if (i)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       (ii)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 (iii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lt;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8:43:00Z</dcterms:created>
  <dc:creator>Ku</dc:creator>
  <dc:description/>
  <cp:keywords/>
  <dc:language>en-US</dc:language>
  <cp:lastModifiedBy>Admin</cp:lastModifiedBy>
  <cp:lastPrinted>2017-03-25T12:32:00Z</cp:lastPrinted>
  <dcterms:modified xsi:type="dcterms:W3CDTF">2017-11-13T08:22:00Z</dcterms:modified>
  <cp:revision>24</cp:revision>
  <dc:subject/>
  <dc:title/>
</cp:coreProperties>
</file>